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95375</wp:posOffset>
            </wp:positionV>
            <wp:extent cx="8534400" cy="482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: _______________________</w:t>
        <w:tab/>
        <w:tab/>
        <w:tab/>
        <w:t>Period: ________</w:t>
        <w:tab/>
        <w:tab/>
        <w:t>Date: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3086100</wp:posOffset>
                </wp:positionV>
                <wp:extent cx="18288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Imperialis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 xml:space="preserve">Imperialis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1828800</wp:posOffset>
                </wp:positionV>
                <wp:extent cx="37338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22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"/>
                              </w:rPr>
                              <w:t>A policy of extending a country's power and influence through diplomacy or military for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22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color w:val="2222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4pt;mso-wrap-distance-left:9.05pt;mso-wrap-distance-right:9.05pt;mso-wrap-distance-top:0pt;mso-wrap-distance-bottom:0pt;margin-top:144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22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22222"/>
                          <w:lang w:val="en"/>
                        </w:rPr>
                        <w:t>A policy of extending a country's power and influence through diplomacy or military for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222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22222"/>
                          <w:lang w:val="en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color w:val="2222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222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1714500</wp:posOffset>
                </wp:positionV>
                <wp:extent cx="3581400" cy="1078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eign country has contr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 government controls foreign coun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ony, influence, economic, and protectorat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Foreign Country has a lot of economic influen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84.9pt;mso-wrap-distance-left:9.05pt;mso-wrap-distance-right:9.05pt;mso-wrap-distance-top:0pt;mso-wrap-distance-bottom:0pt;margin-top:13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eign country has contr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cal government controls foreign coun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ony, influence, economic, and protectorate.</w:t>
                      </w:r>
                    </w:p>
                    <w:p>
                      <w:pPr>
                        <w:pStyle w:val="Normal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Foreign Country has a lot of economic influence</w:t>
                      </w:r>
                    </w:p>
                    <w:p>
                      <w:pPr>
                        <w:pStyle w:val="Normal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3200400" cy="1354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54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2"/>
                                <w:szCs w:val="22"/>
                              </w:rPr>
                              <w:t>The British Empire used imperialism to control large territories like Canada and Austral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Arial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C00000"/>
                                <w:sz w:val="22"/>
                                <w:szCs w:val="22"/>
                              </w:rPr>
                              <w:t xml:space="preserve">Rule by emper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color w:val="C00000"/>
                                <w:sz w:val="22"/>
                                <w:szCs w:val="22"/>
                              </w:rPr>
                              <w:t xml:space="preserve">Former European colonies in North and South America—Britain, France, Netherlands, Portugal, Spain, Russia, Sweden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6.65pt;mso-wrap-distance-left:9.05pt;mso-wrap-distance-right:9.05pt;mso-wrap-distance-top:0pt;mso-wrap-distance-bottom:0pt;margin-top:32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sz w:val="22"/>
                          <w:szCs w:val="22"/>
                        </w:rPr>
                        <w:t>The British Empire used imperialism to control large territories like Canada and Australia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Arial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Georgia" w:hAnsi="Georgia"/>
                          <w:color w:val="C00000"/>
                          <w:sz w:val="22"/>
                          <w:szCs w:val="22"/>
                        </w:rPr>
                        <w:t xml:space="preserve">Rule by emper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eorgia" w:hAnsi="Georgia"/>
                          <w:color w:val="C00000"/>
                          <w:sz w:val="22"/>
                          <w:szCs w:val="22"/>
                        </w:rPr>
                        <w:t xml:space="preserve">Former European colonies in North and South America—Britain, France, Netherlands, Portugal, Spain, Russia, Sweden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4229100</wp:posOffset>
                </wp:positionV>
                <wp:extent cx="31242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egotiating for lan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Trading 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2pt;mso-wrap-distance-left:9.05pt;mso-wrap-distance-right:9.05pt;mso-wrap-distance-top:0pt;mso-wrap-distance-bottom:0pt;margin-top:333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egotiating for land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Trading 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14:00Z</dcterms:created>
  <dc:creator>Malden Public Schools</dc:creator>
  <dc:description/>
  <dc:language>en-US</dc:language>
  <cp:lastModifiedBy>autojoin</cp:lastModifiedBy>
  <cp:lastPrinted>2010-12-21T10:37:00Z</cp:lastPrinted>
  <dcterms:modified xsi:type="dcterms:W3CDTF">2014-05-27T18:14:00Z</dcterms:modified>
  <cp:revision>2</cp:revision>
  <dc:subject/>
  <dc:title>Name: _______________________</dc:title>
</cp:coreProperties>
</file>